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929317209"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74207827"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81578798"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1939503050"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2094506223"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1716698174"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774576414"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16027349"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463983584"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931484633"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004920341"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789785042"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795575273"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487456901"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618179339"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1289135990"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1777419219"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1685869915"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757312263"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184153168"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245888750"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425421421"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1995467441"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410948937"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267616733"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987807871"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164600832"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1569880948"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54682347"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1096807514"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441872516"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1128104329"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477936669"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006294568"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343878757"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899611051"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756367844"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1466289948"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440648185"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1048926188"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192381669"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1155799354"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404906638"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22179160"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767875279"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1713198370"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920607935"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532767923"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277510948"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1697614400"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756180157"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798267372"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1796806216"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2136016343"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232338506"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828660390"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210305936"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402076473"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2081248541"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1890092149"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439214115"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1076025009"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1252721865"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1237245173"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798742919"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1681635530"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1325212337"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613463808"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320835738"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618406809"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2086009104"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108274909"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334899417"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904294946"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846911624"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750539094"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288675127"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338308321"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8751088"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278258360"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536270014"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863153244"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483669119"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1304354583"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255478758"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1998916953"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1060166021"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801218043"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846424346"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508720476"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514550867"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1295011989"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1749438484"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2142507134"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1476166803"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1051727380"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1149653697"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589998707"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485798668"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1790777039"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536110736"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47023370"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91521588"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430229878"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1540172730"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2036361874"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369635477"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1205961261"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79985726"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1361825439"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1766163357"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1176822248"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691693523"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1852267353"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576639073"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1241716205"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1845974587"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544557836"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24656461"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1340034367"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1254047625"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169316724"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855700483"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191365575"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339464131"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1730403846"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1653271495"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1643835867"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62315518"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797226780"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1299866393"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1739756875"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209684606"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2044715190"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704340793"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1546196221"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183574808"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1602510244"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907109925"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1390687599"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647212825"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1506798148"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125252557"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857346572"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505031991"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108216065"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645613794"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314802509"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245416405"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2136378002"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1177567972"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1617657999"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1102965420"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1105589419"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1181096431"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1418228385"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1116058434"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1692069164"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341558602"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1661591712"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662888794"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999300417"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150345888"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1028010319"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632528198"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862405068"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1292952035"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072392163"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754220631"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462806306"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1567406960"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1949457032"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1456244511"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2023014441"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677156508"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112729110"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